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ITFIRE AND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P is a script based screen that is nothing more tha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ile.  By reading the information files that are out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P protocol you can learn to build your screens with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However, most Sysops will prefer to use such programs 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 by Danny Leong and Barry Fong or Tombstone Artist by Jona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ang.  These are shareware programs which can be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raphi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RIP is based on ASCII text it is HIGHLY SENSITIV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ISE.  Screens will appear to blow up, Icons will disappe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else you can imagine if as much as one character is gar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mission.  The same screens will then work without err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ime RIP is selected, totally confusing you as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x" it.  If you cannot duplicate the exact problem with a 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it is used the problem is with your modem or with line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terminal programs are just beginning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raphics.  Your callers cannot use RIP if their term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support it.  Sysops might want to recommend RIPter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  It is a free program provided by TeleGraphix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., who designed and introduced the RIP graphic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SPITFIRE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Sysop must configure the BBS to suppor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/she chooses to make RIP graphics available to call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from the Toggle SPITFIRE Switches window.  Option &lt;R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whether or not the BBS will support SPITFIRE's RIP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s who choose to use the RIP graphic feature should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play file which supports the ANSI graphic format (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LR extension) MAY also be created using the RIP graph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SPITFIRE, display files that are created using RIP graphic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.RIP extension.  In addition, three display fil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P graphics.  These include MAINCTRL.RIP, FILECTRL.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TRL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roper display, it is imperative that the RIP scree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n (or created with a text editor) and saved properly. 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continue to display until another RIP screen co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and clears it.  Therefore, unless you purposely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a RIP screen onto another RIP screen, you shoul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IP screen with a CLS command.  If the program you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your screens does not provide this feature, a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can be used to include the CLS command (!|1K|*|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your screen.  It is important to note, that R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not be cleared by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each RIP screen, a RIP No More comm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The RIP No More command indicates that the RIP scri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complete.  Once the RIP No More command is recei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program, it activates the mouse regions and will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caller's selections.  Again, if the program you use to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creens does not support this feature, an ASCII text editor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include the RIP No More command (|#) at the end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It is recommended that this command be sent thre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n which case |#|#|# should appear at the end of your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IP CONTRO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utilizing the RIP graphic features available within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log on the BBS, perform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options and then log off without ever having to to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after selecting &lt;R&gt;ip graphics.  In other words,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signed to utilize RIP screens so that every possibl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use dr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accomplish this, a control panel RIP screen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be used as the WELCOME1.RIP display file.  SPITFIRE provi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new display files; MAINCTRL.RIP, MSGCTRL.RIP and FILECTRL.RIP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display files are used as the control panels in the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 of the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panel display screens primarily consist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 A screen header.  This usually contains such information as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 and the section of the BBS the caller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 text window.  SPITFIRE text and command prompt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text window.  In addition, any ASCII/ANSI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exist on the BBS which do not have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P display file are displayed through the text window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Mouse buttons.  The mouse buttons should allow for any possib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put that is either required or an optional selection by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while in that particular section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Screen Header&gt;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ķ ��ķ �ķ   �ķ �ķ �ҷ �ķ   ��ķ ��ķ �ķ   �ķ �ķ �ķ �ķ �</w:t>
      </w:r>
    </w:p>
    <w:p>
      <w:pPr>
        <w:pStyle w:val="PreformattedText"/>
        <w:bidi w:val="0"/>
        <w:jc w:val="left"/>
        <w:rPr/>
      </w:pPr>
      <w:r>
        <w:rPr/>
        <w:t xml:space="preserve">        �  �</w:t>
      </w:r>
      <w:r>
        <w:rPr/>
        <w:t>Ķ  �Ķ �ķ   � � �Ķ �к ��  -  �Ķ  �Ķ �ķ   �Ķ �ҽ ��  �Ķ �</w:t>
      </w:r>
    </w:p>
    <w:p>
      <w:pPr>
        <w:pStyle w:val="PreformattedText"/>
        <w:bidi w:val="0"/>
        <w:jc w:val="left"/>
        <w:rPr/>
      </w:pPr>
      <w:r>
        <w:rPr/>
        <w:t xml:space="preserve">        � ��</w:t>
      </w:r>
      <w:r>
        <w:rPr/>
        <w:t>Ľ ��Ľ �Ľ   � � � � � � �Ľ   ��Ľ ��Ľ �Ľ   � � ��  �Ľ 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&lt; Text Window &gt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Ŀ���Ŀ���Ŀ���Ŀ���Ŀ���Ŀ���Ŀ���Ŀ���Ŀ���Ŀ���Ŀ ���Ŀ���Ŀ���Ŀ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� 2 �� 3 �� 5 �� 6 �� 7 �� 8 �� 9 �� 0 �� - �� = � � 7 �� 8 �� 9 ��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 ��������������</w:t>
      </w:r>
      <w:r>
        <w:rPr>
          <w:rtl w:val="true"/>
        </w:rPr>
        <w:t>ٳ</w:t>
      </w: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���Ŀ���Ŀ���Ŀ���Ŀ���Ŀ���Ŀ���Ŀ���Ŀ���Ŀ���Ŀ  ���Ŀ���Ŀ���Ŀ� +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 �� W �� E �� R �� T �� Y �� U �� I �� O �� P ��   �  � 4 �� 5 �� 6 ��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�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Ŀ���Ŀ���Ŀ���Ŀ���Ŀ���Ŀ���Ŀ���Ŀ���Ŀ�����   �  ���Ŀ���Ŀ���Ŀ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 �� S �� D �� F �� G �� H �� J �� K �� L �� ENTER �  � 1 �� 2 �� 3 �� 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  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N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          ��������Ŀ���Ŀ� 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SPACE BAR               �          �    0   �� . ��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Mouse Buttons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dmittedly, this ASCII representation of a RIP contro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t exactly flattering, but hopefully it helps to illustr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of the control panel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previously mentioned, in order for the SPITFIRE BB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mouse driven, the WELCOME1.RIP display file must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ull control panel, allowing the caller to enter thei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, opt to view messages, tag new files and/or read bulleti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mouse buttons on the WELCOME1.RIP control panel. 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ithin SPITFIRE that is encountered between the tim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s &lt;R&gt;ip graphics and the time the Main Menu is reached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able function within the WELCOME1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should be noted, using WELCOME1.RIP as a control panel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.  This is simply a means which allows the caller to us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control panel for making selections and provid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 of making a SPITFIRE BBS mouse driven from the tim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n.  If you simply want your callers to type in their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, etc. do not create a control panel RIP display file as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tips which not only apply to the WELCOME1.RIP (if us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panel) but to the other RIP control panel display file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text window should be the last thing to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en creating a control panel displa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en creating the text window, it should be resized.  The 7x8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.  For proper display, the text window should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at least 2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 The text window should use Wordwrap so that if a line is lon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the text window, it will be displayed on the following l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her than "chopped"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tter understand when the Main, Message and File control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, each menu option which will display the control panel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 SPITFIRE display directory, when it is selected i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In other words, when any of these options are sele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respective RIP control panel will display, if it i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display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(MAINCTRL.R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 SPITFIRE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?&gt;.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&lt;W&gt; for a single node BBS this is Welcome Screen, for multi-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 this is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(MSGCTRL.R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 LAKOTA QWK Mail System        &lt;C&gt;..... Change Msg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B&gt;.......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Specific Caller Messages        &lt;E&gt;.......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... Your Messages        &lt;A&gt;.... Alter Conference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.......... Text Search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 Page The Sysop        &lt;Q&gt;.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 Message Menu Extension        &lt;?&gt;........ HELP With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(FILECTRL.RI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selecting the Main, File, Message, Door, Bulletin or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when selecting the any of Sysop configurable command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rol panels do not display to the caller.  Instea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RIP, MSG&lt;x&gt;.RIP, FILE&lt;x&gt;.RIP, BULLETIN.RIP, SFDR&lt;x&gt;.R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OP&lt;x&gt;.RIP should be created with mouseable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 the caller to select all the features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pective menu for their security (&lt;x&gt; would equa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of the call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alo Creek Software's MKSFMENU is a SPITFIRE compan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updated so that it will create RIP screens by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IN&lt;x&gt;.RIP, MSG&lt;x&gt;.RIP, FILE&lt;x&gt;.RIP, SFDR&lt;x&gt;.RIP and SOP&lt;x&gt;.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.ZIP is available for download from Buffalo Creek'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5) 225-8496 as well as a number of other SPITFIRE Support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MOUS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 two methods of constructing a RIP screen so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caller to make a selection simply by clicking a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s mouse regions and the second is mouse butt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regions can be placed anywhere within the contex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screen.  When creating a mouse region, you define the are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on and the command which will be transmitted to the BB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on is clicked on.  Within the context of your scre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indicate to the caller what action will result when they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ouse on this reg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s, though similar to mouse regions, actuall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context of the RIP screen in a pre-defined button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provide the ability to allow you to defin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sizes that are used to shape the butto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region, a mouse button defines how the button will be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caller knows what action will occur when the mouse is cli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use button.  In addition, mouse buttons will allow hot-ke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ssigned to the button.  When a mouse button is click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 or sequence of characters is transmit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by the BBS a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P graphics also provides support for Icons.  It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ote that the caller must have the Icon on his/her driv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displayed.  The use of icons is what allows such seeming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and complicated screens to display so quickly in RIP. In f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at is transmitted from the BBS are the base or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on of your screens.  The icons pop up from the users drive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quests built into the screens.  It is for this reason, that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ed the use of Icons should be limited to those most wid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r, you should make the Icons used in your RIP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to your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ING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nclusion, don't be afraid to experiment in order to devel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ficiency at creating RIP screens.  It took most of u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master ANSI screens and the same is true with RIP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RIP drawing program, read the documentation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dition, there are sample RIP screens included in the SPITF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ackage.  These can be used to gain some insigh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RIP graphic features, as well as being used as BBS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RIP screens can also serve as a foundation and be expanded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individualized screens for your BB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